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color w:val="000000"/>
          <w:sz w:val="28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36"/>
        </w:rPr>
        <w:t>孙越崎学院创新导师变更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02"/>
        <w:gridCol w:w="1805"/>
        <w:gridCol w:w="1387"/>
        <w:gridCol w:w="1616"/>
        <w:gridCol w:w="72"/>
        <w:gridCol w:w="1089"/>
        <w:gridCol w:w="70"/>
        <w:gridCol w:w="1837"/>
      </w:tblGrid>
      <w:tr>
        <w:trPr>
          <w:trHeight w:val="68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学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性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班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大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原导师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职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邮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、系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后导师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职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邮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、系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理由</w:t>
            </w:r>
          </w:p>
        </w:tc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学生签名：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  月   日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397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师意见和学习指导计划</w:t>
            </w:r>
          </w:p>
        </w:tc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导师签名：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  月   日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3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越崎学院审核意见</w:t>
            </w:r>
          </w:p>
        </w:tc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签字（盖章）：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  月   日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 w:val="24"/>
        </w:rPr>
        <w:t>注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本表一式一份，由孙越崎学院留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51">
    <w:name w:val="style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340"/>
      <w:ind w:firstLine="368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50:00Z</dcterms:created>
  <dc:creator>推荐书</dc:creator>
  <dc:description/>
  <cp:keywords/>
  <dc:language>en-US</dc:language>
  <cp:lastModifiedBy>k</cp:lastModifiedBy>
  <cp:lastPrinted>2019-11-28T16:22:00Z</cp:lastPrinted>
  <dcterms:modified xsi:type="dcterms:W3CDTF">2021-06-24T02:51:00Z</dcterms:modified>
  <cp:revision>32</cp:revision>
  <dc:subject/>
  <dc:title>中国矿业大学孙越崎学院管理办法</dc:title>
</cp:coreProperties>
</file>